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0" w:name="sub_305"/>
      <w:bookmarkStart w:id="1" w:name="sub_305"/>
      <w:bookmarkEnd w:id="1"/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4402"/>
        <w:gridCol w:w="335"/>
        <w:gridCol w:w="521"/>
        <w:gridCol w:w="681"/>
        <w:gridCol w:w="3620"/>
        <w:gridCol w:w="474"/>
      </w:tblGrid>
      <w:tr>
        <w:trPr/>
        <w:tc>
          <w:tcPr>
            <w:tcW w:w="484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2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29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113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ind w:left="74" w:firstLine="142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АРАТ</w:t>
            </w:r>
          </w:p>
          <w:p>
            <w:pPr>
              <w:pStyle w:val="Normal"/>
              <w:ind w:left="74" w:firstLine="14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ind w:left="74" w:firstLine="142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ind w:left="74" w:firstLine="142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74" w:right="-108" w:firstLine="142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74" w:right="-108" w:firstLine="142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537" w:type="dxa"/>
            <w:gridSpan w:val="3"/>
            <w:tcBorders/>
          </w:tcPr>
          <w:p>
            <w:pPr>
              <w:pStyle w:val="Normal"/>
              <w:ind w:left="74" w:firstLine="142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ind w:left="74" w:firstLine="14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74" w:firstLine="142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74" w:firstLine="142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ind w:left="74" w:firstLine="14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ind w:left="74" w:firstLine="142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74" w:firstLine="142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tt-RU"/>
              </w:rPr>
            </w:pPr>
            <w:r>
              <w:rPr>
                <w:rFonts w:cs="Arial" w:ascii="Arial" w:hAnsi="Arial"/>
                <w:sz w:val="15"/>
                <w:szCs w:val="15"/>
                <w:lang w:val="tt-RU"/>
              </w:rPr>
            </w:r>
          </w:p>
        </w:tc>
      </w:tr>
      <w:tr>
        <w:trPr>
          <w:trHeight w:val="68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</w:r>
          </w:p>
        </w:tc>
        <w:tc>
          <w:tcPr>
            <w:tcW w:w="9559" w:type="dxa"/>
            <w:gridSpan w:val="5"/>
            <w:tcBorders/>
          </w:tcPr>
          <w:p>
            <w:pPr>
              <w:pStyle w:val="Normal"/>
              <w:spacing w:before="0" w:after="40"/>
              <w:ind w:left="74" w:firstLine="142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sz w:val="16"/>
                <w:szCs w:val="16"/>
                <w:lang w:val="tt-RU"/>
              </w:rPr>
            </w:r>
          </w:p>
        </w:tc>
      </w:tr>
      <w:tr>
        <w:trPr>
          <w:trHeight w:val="8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</w:r>
          </w:p>
        </w:tc>
        <w:tc>
          <w:tcPr>
            <w:tcW w:w="5258" w:type="dxa"/>
            <w:gridSpan w:val="3"/>
            <w:tcBorders/>
          </w:tcPr>
          <w:p>
            <w:pPr>
              <w:pStyle w:val="Normal"/>
              <w:ind w:left="74" w:firstLine="142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ind w:left="74" w:firstLine="142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ind w:left="74" w:firstLine="142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left="74" w:firstLine="142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74" w:firstLine="142"/>
              <w:rPr>
                <w:lang w:val="tt-RU"/>
              </w:rPr>
            </w:pPr>
            <w:r>
              <w:rPr>
                <w:lang w:val="tt-RU"/>
              </w:rPr>
              <w:t>12 сентября  2019 года № 32</w:t>
            </w:r>
          </w:p>
          <w:p>
            <w:pPr>
              <w:pStyle w:val="Normal"/>
              <w:ind w:left="74" w:firstLine="142"/>
              <w:rPr>
                <w:sz w:val="17"/>
                <w:szCs w:val="17"/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softHyphen/>
              <w:softHyphen/>
              <w:softHyphen/>
              <w:t xml:space="preserve"> </w:t>
              <w:softHyphen/>
              <w:softHyphen/>
              <w:softHyphen/>
              <w:t xml:space="preserve"> 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ind w:left="74" w:firstLine="142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left="74" w:firstLine="2083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 Нижнекамского городского Совета</w:t>
      </w:r>
    </w:p>
    <w:p>
      <w:pPr>
        <w:pStyle w:val="Normal"/>
        <w:ind w:left="720" w:hanging="0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т 28 января 2009 года № 5 «Об утверждении Положений, определяющих </w:t>
      </w:r>
    </w:p>
    <w:p>
      <w:pPr>
        <w:pStyle w:val="Normal"/>
        <w:ind w:left="720" w:hanging="0"/>
        <w:jc w:val="center"/>
        <w:rPr/>
      </w:pPr>
      <w:r>
        <w:rPr>
          <w:sz w:val="27"/>
          <w:szCs w:val="27"/>
        </w:rPr>
        <w:t xml:space="preserve">бюджетно-финансовую политику города Нижнекамска» </w:t>
      </w:r>
    </w:p>
    <w:p>
      <w:pPr>
        <w:pStyle w:val="Normal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В соответствии со статьей 14 Федерального закона от 6 октября 2003 года           №131-ФЗ «Об общих принципах организации местного самоуправления в Российской Федерации», статьей 9 Бюджетного кодекса Российской Федерации, статьей 5 Бюджетного кодекса Республики Татарстан, статьей 6 Устава муниципального образования город Нижнекамск, </w:t>
      </w:r>
      <w:r>
        <w:rPr>
          <w:sz w:val="27"/>
          <w:szCs w:val="27"/>
        </w:rPr>
        <w:t xml:space="preserve">Нижнекамский городской Совет </w:t>
      </w:r>
    </w:p>
    <w:p>
      <w:pPr>
        <w:pStyle w:val="Normal"/>
        <w:autoSpaceDE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  <w:lang w:val="tt-RU"/>
        </w:rPr>
        <w:t xml:space="preserve">        </w:t>
      </w:r>
      <w:r>
        <w:rPr>
          <w:sz w:val="27"/>
          <w:szCs w:val="27"/>
        </w:rPr>
        <w:t>РЕШАЕТ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Утвердить изменения, вносимые в решение Нижнекамского городского Совета от 28 января 2009 года № 5 «Об утверждении Положений, определяющих бюджетно-финансовую политику города Нижнекамска» (приложение)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2.</w:t>
      </w:r>
      <w:r>
        <w:rPr/>
        <w:t xml:space="preserve"> </w:t>
      </w:r>
      <w:r>
        <w:rPr>
          <w:sz w:val="27"/>
          <w:szCs w:val="27"/>
        </w:rPr>
        <w:t>Установить, что пункт 39 изменений применяется с 1 января 2020 год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3. 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4. Контроль за исполнением настоящего решения возложить на заместителя             Мэра города Нижнекамска Долотказину Э.Р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5176"/>
      </w:tblGrid>
      <w:tr>
        <w:trPr/>
        <w:tc>
          <w:tcPr>
            <w:tcW w:w="483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176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.Р.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етшин</w:t>
            </w:r>
          </w:p>
        </w:tc>
      </w:tr>
    </w:tbl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Нижнекамского </w:t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го Совета </w:t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от 12 сентября 2019 года № 32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зменения</w:t>
      </w:r>
    </w:p>
    <w:p>
      <w:pPr>
        <w:pStyle w:val="Normal"/>
        <w:jc w:val="center"/>
        <w:rPr/>
      </w:pPr>
      <w:r>
        <w:rPr>
          <w:sz w:val="27"/>
          <w:szCs w:val="27"/>
        </w:rPr>
        <w:t>вносимые в решение Нижнекамского городского Совет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т 28 января 2009 года № 5 «Об утверждении Положений, определяющих </w:t>
      </w:r>
    </w:p>
    <w:p>
      <w:pPr>
        <w:pStyle w:val="Normal"/>
        <w:jc w:val="center"/>
        <w:rPr/>
      </w:pPr>
      <w:r>
        <w:rPr>
          <w:sz w:val="27"/>
          <w:szCs w:val="27"/>
        </w:rPr>
        <w:t>бюджетно-финансовую политику города Нижнекамска»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приложении 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пункт 1 статьи 3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1. Решение о бюджете вступает в силу с 1 января и действует по 31 декабря финансового года, если иное не предусмотрено Бюджетным кодексом РФ и (или) решением о бюджете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в абзаце 3 статьи 5 слова «и расходов между уровнями» заменить словами        «, расходов и источников финансирования дефицитов бюджетов между бюджетам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абзаце 14 статьи 5 слово «касс» заменить на слово «кассы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6 статьи 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color w:val="000000"/>
          <w:sz w:val="26"/>
          <w:szCs w:val="26"/>
        </w:rPr>
        <w:t xml:space="preserve">«- ревизионная комиссия города Нижнекамска или контрольно-счетная палата Нижнекамского муниципального района при </w:t>
      </w:r>
      <w:r>
        <w:rPr>
          <w:sz w:val="26"/>
          <w:szCs w:val="26"/>
        </w:rPr>
        <w:t xml:space="preserve">заключении с ней представительным органом муниципального образования город Нижнекамск соглашения о передаче полномочий по осуществлению внешнего муниципального финансового контроля </w:t>
      </w:r>
      <w:r>
        <w:rPr>
          <w:color w:val="000000"/>
          <w:sz w:val="26"/>
          <w:szCs w:val="26"/>
        </w:rPr>
        <w:t>(далее по тексту – контрольно-счетная палата);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8 пункта 1 статьи 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- главные администраторы (администраторы) доходов бюджета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в абзаце 2 статьи 11 после слов «проект бюджета города» дополнить словами «(проект решения о внесении изменений в бюджет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6 статьи 12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«- подготовке предложений по совершенствованию осущест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(далее - главные администраторы бюджетных средств) внутреннего финансового аудита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 xml:space="preserve">в абзаце 10 пункта 1 статьи 13 </w:t>
      </w:r>
      <w:r>
        <w:rPr>
          <w:sz w:val="26"/>
          <w:szCs w:val="26"/>
        </w:rPr>
        <w:t>слово «формирует» заменить словами «формирует и утверждает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ункт 1 статьи 14 дополнить новым абзацем 7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ункт 2 статьи 14 дополнить новым абзацем 8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«- принимает решение о признании безнадежной к взысканию задолженности по платежам в бюджет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hyperlink r:id="rId3">
        <w:r>
          <w:rPr>
            <w:rStyle w:val="InternetLink"/>
            <w:sz w:val="27"/>
            <w:szCs w:val="27"/>
          </w:rPr>
          <w:t>пункт 1 статьи 15</w:t>
        </w:r>
      </w:hyperlink>
      <w:r>
        <w:rPr>
          <w:sz w:val="27"/>
          <w:szCs w:val="27"/>
        </w:rPr>
        <w:t xml:space="preserve"> дополнить новым абзацем 7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«- утверждает методику прогнозирования поступлений по источникам финансирования дефицита бюджета в соответствии с общими требованиями к такой методике, установленными Правительством Российской Федерации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hyperlink r:id="rId4">
        <w:r>
          <w:rPr>
            <w:rStyle w:val="InternetLink"/>
            <w:sz w:val="27"/>
            <w:szCs w:val="27"/>
          </w:rPr>
          <w:t>пункт 1 статьи 15</w:t>
        </w:r>
      </w:hyperlink>
      <w:r>
        <w:rPr>
          <w:sz w:val="27"/>
          <w:szCs w:val="27"/>
        </w:rPr>
        <w:t xml:space="preserve"> дополнить новым абзацем 8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- составляет обоснования бюджетных ассигнований.»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в пунктах 1 и 2 статьи 16 слова «в сфере бюджетных правоотношений»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дпункт 1 пункта 2 статьи 1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«1) оказание муниципальных услуг (выполнение работ), включая ассигнования на закупки товаров, работ, услуг для обеспечения муниципальных нужд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4 пункта 3 статьи 18 слова «для муниципальных нужд» заменить словами «для обеспечения муниципальных нужд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дпункт 5 пункта 3 статьи 18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3 пункта 4 статьи 1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-закупки товаров, работ, услуг для обеспечения муниципальных нужд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пункте 5 статьи 18 слова «физическим и юридическим лицам» заменить словами «(выполнение работ) бюджетными и автономными учреждениям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10 пункта 6 статьи 1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Муниципальное задание на оказание муниципальных услуг (выполнение работ) муниципальными учреждениями формируется в порядке, установленном исполнительным комитетом города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2 пункта 9 статьи 18 слова «пункте 7 статьи 78 Бюджетного кодекса Российской Федерации» заменить словами «пунктах 6-8.1 статьи 78 Бюджетного кодекса РФ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абзаце 3 пункта 11 статьи 18 после слов «по каждому виду» дополнить словом «таки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в абзацах 3 и 4 статьи 19 слово «полученными» заменить словом «привлеченным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11 статьи 19 признать утратившим си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hyperlink r:id="rId5">
        <w:r>
          <w:rPr>
            <w:rStyle w:val="InternetLink"/>
            <w:sz w:val="27"/>
            <w:szCs w:val="27"/>
          </w:rPr>
          <w:t>статью 19</w:t>
        </w:r>
      </w:hyperlink>
      <w:r>
        <w:rPr>
          <w:sz w:val="27"/>
          <w:szCs w:val="27"/>
        </w:rPr>
        <w:t xml:space="preserve"> дополнить новым абзацем 13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«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15 статьи 19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«Остатки средств местного бюджета на начало текущего финансового года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, а также в объеме, определяемом решением городского Совет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й на указанные цели, в случаях, предусмотренных решением городского Совета о местном бюджете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ы 16, 17 статьи 19 признать утратившими силу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ункт 4 статьи 20 дополнить словами «, а также на иные мероприятия, предусмотренные порядком использования бюджетных ассигнований резервного фонда, утвержденного исполнительным комитетом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ункт 2 статьи 22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«2. Муниципальный долг - обязательства, возникающие из муниципальных заимствований, гарантий по обязательствам третьих лиц, другие обязательства в соответствии с видами долговых обязательств, установленными Бюджетным кодексом РФ, принятые на себя муниципальным образов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Долговые обязательства муниципального образования могут существовать в виде обязательств п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ценным бумагам муниципального образования (муниципальным ценным бумагам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бюджетным кредитам, привлеченным в валюте Российской Федерации в местный бюджет из других бюджетов бюджетной системы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бюджетным кредитам, привлеченным от Российской Федерации в иностранной валюте в рамках использования целевых иностранных креди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кредитам, привлеченным муниципальным образованием от кредитных организаций в валюте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гарантиям муниципального образования (муниципальным гарантиям), выраженным в валюте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муниципальным гарантиям, предоставленным Российской Федерации в иностранной валюте в рамках использования целевых иностранных креди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иным долговым обязательствам, возникшим до введения в действие Бюджетного кодекса РФ и отнесенным на муниципальный долг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ы 1 и 2 пункта 5 статьи 22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 xml:space="preserve">«5. Объем муниципального долга не должен превышать утвержденный решением о местном бюджете на очередной финансовый год и плановый период (очередной финансовый год) общи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.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лучае осуществления в отношении муниципального образования мер, предусмотренные пунктом 4 статьи 136 Бюджетного кодекса РФ, объем долга не должен превышать 50 процентов утвержденного решением о местном бюджете на очередной финансовый год и плановый период (очередной финансовый год) обще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ы 2-6 пункта 12 статьи 22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В муниципальную долговую книгу вносятся сведе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 xml:space="preserve">об объеме долговых обязательств муниципального образования по видам этих обязательств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 xml:space="preserve">о дате их возникновения и исполнения (прекращения по иным основаниям) полностью или частично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 xml:space="preserve">формах обеспечения обязательств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иная информация, состав которой, порядок и срок ее внесения в муниципальную долговую книгу устанавливаются исполнительным комитетом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7 пункта 12 статьи 22 исключить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в абзаце 8 пункта 12 статьи 22 слова «в объеме» заменить словами «в состав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ункт 1 статьи 28 дополнить словами «, законами Республики Татарстан, муниципальными правовыми актами городского Совета (кроме законов (решений) о бюджете)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4 пункта 3 статьи 28 признать утратившим си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ункт 4 статьи 2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«4. Под условно утверждаемыми (утвержденными) расходами понимаются не распределенные в плановом периоде в соответствии с классификацией расходов бюджетов бюджетные ассигнования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в пункте 10 статьи 29, абзаце 1 статьи 30 слова «Нижнекамского района»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статью 29 дополнить пунктом 11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«5. Проект решения о внесении изменений в бюджет с приложениями, одобренный руководителем Исполнительного комитета, за 5 рабочих дней до дня внесения на рассмотрение городского Совета предоставляется департаментом по бюджету и финансам в контрольно-счетную палату на проведение экспертизы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Документы, необходимые для проведения экспертизы, предоставляются департаментом по бюджету и финансам в течение рабочего дня по требованию контрольно-счетной палаты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После получения соответствующего заключения контрольно-счетной палаты проект решения о внесении изменений в бюджет рассматривается городским Советом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бзац 2 статьи 30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«-основные направления бюджетной и налоговой политики муниципального образования, сформированные с учетом результатов оценки налоговых расходов муниципального образования город Нижнекамск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бзац 8 статьи 30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«- верхний предел муниципального внутреннего долга и (или) верхний предел муниципального внешнего долга по состоянию на 1 января года, следующего за очередным финансовым годом и каждым годом планового периода (очередным финансовым годом)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пунктах 1 и 2 статьи 31 слова «пункта 19» заменить словами «статьи 3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абзац 3 пункта 4 статьи 34 дополнить словами «, изменением подведомственности распорядителей (получателей) бюджетных средств и при осуществлении органами местного самоуправления бюджетных полномочий, предусмотренных пунктом 5 статьи 154 Бюджетного кодекса РФ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4 пункта 4 статьи 34 дополнить словами «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8 пункта 4 статьи 34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-в случае получения уведомления о предоставлении субсидий, субвенций, иных межбюджетных трансфертов, имеющих целевое назначение, 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»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абзац 9 пункта 4 статьи 34 после слов «изменения типа» дополнить словом «(подведомственности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11 пункта 4 статьи 34 дополнить словами «, а также в целях подготовки обоснования инвестиций и проведения его технологического и ценового аудита, если подготовка обоснования инвестиций в соответствии с законодательством Российской Федерации является обязательно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ункт 6 статьи 34 дополнить словами «, кроме операций по управлению остатками средств на едином счете бюджет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абзаце 2 пункта 2 статьи 37 слова «бюджетных обязательств» заменить словами «и учет бюджетных и денежных обязательст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пункты 5, 6 статьи 37 признать утратившими си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пункте 2 статьи 40 слова «нарастающим итогом с начала текущего финансового года либо на соответствующий квартал» заменить словами «либо нарастающим итогом с начала текущего финансового год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>
          <w:sz w:val="27"/>
          <w:szCs w:val="27"/>
        </w:rPr>
        <w:t>в пункте 1 статьи 44 слова «и стандарты» исключить, слово «устанавливаются» заменить словом «устанавливаетс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>
          <w:sz w:val="27"/>
          <w:szCs w:val="27"/>
        </w:rPr>
        <w:t>абзац 4 пункта 5 статьи 44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Отчет о движении денежных средств отражает операции со средствами бюджета по кодам классификации операций сектора государственного управления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абзац 5 пункта 5 статьи 44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7"/>
          <w:szCs w:val="27"/>
        </w:rPr>
        <w:t>«Пояснительная записка содержит информацию об исполнении бюджета, дополняющую информацию, представленную в отчетности об исполнении бюджета, в соответствии с требованиями к раскрытию информации, установленными нормативными правовыми актами Министерства финансов Российской Федерации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>
          <w:sz w:val="27"/>
          <w:szCs w:val="27"/>
        </w:rPr>
        <w:t>в пункте 6 статьи 44 слова «и стандартов»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ункт 1 статьи 45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7"/>
          <w:szCs w:val="27"/>
        </w:rPr>
        <w:t>«1. Главные администраторы бюджетных средств составляют бюджетную отчетность на основании представленной им бюджетной отчетности подведомственными получателями (распорядителями) бюджетных средств, администраторами доходов бюджета, администраторами источников финансирования дефицита бюджета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>
          <w:sz w:val="27"/>
          <w:szCs w:val="27"/>
        </w:rPr>
        <w:t>в пункте 2 статьи 45 слово «сводной»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>
          <w:sz w:val="27"/>
          <w:szCs w:val="27"/>
        </w:rPr>
        <w:t>в пункте 1 статьи 46 после слов «внешнюю проверку бюджетной отчетности» дополнить словом «глав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ункт 2 статьи 46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2. Внешняя проверка годового отчета об исполнении местного бюджета осуществляется контрольно-счетной палатой в порядке, установленном муниципальным правовым актом представительного органа муниципального образования, с соблюдением требований Бюджетного кодекса РФ и с учетом особенностей, установленных федеральными законами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статью 47 дополнить пунктом 4.1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4.1. Главные администраторы средств бюджета не позднее 1 апреля текущего финансового года представляют годовую бюджетную отчетность в контрольно-счетную палату для внешней проверки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>
          <w:sz w:val="27"/>
          <w:szCs w:val="27"/>
        </w:rPr>
        <w:t>в пункте 5 статьи 46 после слов «годовой бюджетной отчетности» дополнить словом «главных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приложении 2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3 пункта 1.2 статьи 1 дополнить словами «из других бюджетов бюджетной системы Российской Федерации»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в абзаце 4 пункта 1.2 статьи 1 слова «полученным городом Нижнекамск» заменить словами «привлеченным городом Нижнекамск от кредитных организаци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в абзаце 6 пункта 1.2 статьи 1 слова «(за исключением указанных)» исключить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ункт 8.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«8.2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исполнительный комитет города, либо агенту, привлеченному в соответствии с пунктом 5 статьи 115.2 Бюджетного кодекса РФ, полного комплекта документов согласно перечню, устанавливаемым Исполнительным комитетом города.»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ункт 8.3 признать утратившим сил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Мэра </w:t>
      </w:r>
    </w:p>
    <w:p>
      <w:pPr>
        <w:pStyle w:val="Normal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>города Нижнекамска                                                                               Э.Р. Долотказина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9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algun Gothic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Malgun Gothic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algun Gothic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629633CBA528F79219F197E250D6AEC23A6AD5BE6DD7D67F13AC093E366CF1A836BDF6C8F6D04026FE14E023B03580E51049108712i45AK" TargetMode="External"/><Relationship Id="rId4" Type="http://schemas.openxmlformats.org/officeDocument/2006/relationships/hyperlink" Target="consultantplus://offline/ref=70629633CBA528F79219F197E250D6AEC23A6AD5BE6DD7D67F13AC093E366CF1A836BDF6C8F6D04026FE14E023B03580E51049108712i45AK" TargetMode="External"/><Relationship Id="rId5" Type="http://schemas.openxmlformats.org/officeDocument/2006/relationships/hyperlink" Target="consultantplus://offline/ref=70629633CBA528F79219F197E250D6AEC23A6AD5BE6DD7D67F13AC093E366CF1A836BDF6C8F6D04026FE14E023B03580E51049108712i45AK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3:16:00Z</dcterms:created>
  <dc:creator>User</dc:creator>
  <dc:description/>
  <cp:keywords/>
  <dc:language>en-US</dc:language>
  <cp:lastModifiedBy>202-Ахметова Алсу</cp:lastModifiedBy>
  <cp:lastPrinted>2019-09-13T16:17:00Z</cp:lastPrinted>
  <dcterms:modified xsi:type="dcterms:W3CDTF">2019-09-18T05:08:00Z</dcterms:modified>
  <cp:revision>16</cp:revision>
  <dc:subject/>
  <dc:title>Проект</dc:title>
</cp:coreProperties>
</file>